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eastAsia="Arial" w:cs="Arial"/>
          <w:lang w:eastAsia="fr-FR"/>
        </w:rPr>
      </w:pPr>
      <w:r>
        <w:rPr>
          <w:rFonts w:cs="Arial" w:ascii="Arial" w:hAnsi="Arial"/>
          <w:lang w:eastAsia="fr-FR"/>
        </w:rPr>
        <w:t>Tél : 05 94 39 58 33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Tel 05 94 39 56 76 ou 58 06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sz w:val="22"/>
          <w:szCs w:val="22"/>
        </w:rPr>
      </w:pPr>
      <w:r>
        <w:rPr>
          <w:rFonts w:cs="Arial" w:ascii="Arial" w:hAnsi="Arial"/>
          <w:b/>
          <w:bCs/>
          <w:sz w:val="22"/>
          <w:szCs w:val="22"/>
        </w:rPr>
        <w:t>Projet 25-02-001</w:t>
      </w:r>
    </w:p>
    <w:p>
      <w:pPr>
        <w:pStyle w:val="Normal"/>
        <w:rPr>
          <w:rFonts w:ascii="Arial" w:hAnsi="Arial" w:cs="Arial"/>
          <w:b/>
          <w:b/>
          <w:bCs/>
          <w:iCs/>
          <w:sz w:val="22"/>
          <w:szCs w:val="22"/>
        </w:rPr>
      </w:pPr>
      <w:r>
        <w:rPr>
          <w:rFonts w:cs="Arial" w:ascii="Arial" w:hAnsi="Arial"/>
          <w:b/>
          <w:bCs/>
          <w:iCs/>
          <w:sz w:val="22"/>
          <w:szCs w:val="22"/>
        </w:rPr>
      </w:r>
    </w:p>
    <w:p>
      <w:pPr>
        <w:pStyle w:val="Normal"/>
        <w:jc w:val="center"/>
        <w:rPr>
          <w:b/>
          <w:b/>
          <w:sz w:val="22"/>
          <w:szCs w:val="22"/>
        </w:rPr>
      </w:pPr>
      <w:r>
        <w:rPr>
          <w:rFonts w:cs="Arial" w:ascii="Arial" w:hAnsi="Arial"/>
          <w:b/>
          <w:sz w:val="22"/>
          <w:szCs w:val="22"/>
        </w:rPr>
        <w:t>Guyane (973) – FAG – BA 367 – Mise au norme du chenil</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4188727173"/>
      <w:bookmarkStart w:id="1" w:name="__Fieldmark__0_41887271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4188727173"/>
      <w:bookmarkStart w:id="3" w:name="__Fieldmark__1_41887271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4188727173"/>
      <w:bookmarkStart w:id="5" w:name="__Fieldmark__2_41887271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4188727173"/>
      <w:bookmarkStart w:id="7" w:name="__Fieldmark__3_41887271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4188727173"/>
      <w:bookmarkStart w:id="9" w:name="__Fieldmark__4_41887271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4188727173"/>
      <w:bookmarkStart w:id="11" w:name="__Fieldmark__5_41887271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4188727173"/>
      <w:bookmarkStart w:id="13" w:name="__Fieldmark__6_41887271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4188727173"/>
      <w:bookmarkStart w:id="15" w:name="__Fieldmark__7_4188727173"/>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4188727173"/>
      <w:bookmarkStart w:id="17" w:name="__Fieldmark__8_41887271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4188727173"/>
      <w:bookmarkStart w:id="19" w:name="__Fieldmark__9_418872717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4188727173"/>
      <w:bookmarkStart w:id="21" w:name="__Fieldmark__10_4188727173"/>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4188727173"/>
      <w:bookmarkStart w:id="23" w:name="__Fieldmark__11_41887271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r>
        <w:br w:type="page"/>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sz w:val="16"/>
          <w:szCs w:val="16"/>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Projet n° 25-02-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0:00Z</dcterms:created>
  <dc:creator>BOUVIER-VITAL ISABELLE</dc:creator>
  <dc:description/>
  <cp:keywords/>
  <dc:language>en-US</dc:language>
  <cp:lastModifiedBy>VORON Marie-Laure SA CE MINDEF</cp:lastModifiedBy>
  <cp:lastPrinted>2016-11-02T14:51:00Z</cp:lastPrinted>
  <dcterms:modified xsi:type="dcterms:W3CDTF">2025-06-26T10:11:00Z</dcterms:modified>
  <cp:revision>4</cp:revision>
  <dc:subject/>
  <dc:title/>
</cp:coreProperties>
</file>